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llows you to access DOS applications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ppear to you like any other BBS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nfigure your terminal for "Doorway" mode or "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or some doors to work properly.  Please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oor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ame of a Door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before the door program begins execut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, follow the operating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lected.  You can exit the Door at any tim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three times in rapid succession (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enter the Door that will tell you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avail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a list of the Do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Door's name, a short description and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Door.  The surcharge is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you will be charged per minute while i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Exi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Doors module and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